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922808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889336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226102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735449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557605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961439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